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95" w:leader="none"/>
        </w:tabs>
        <w:ind w:right="-807" w:hanging="0"/>
        <w:jc w:val="right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  <w:t>Csongrád Város Önkormányzata</w:t>
      </w:r>
    </w:p>
    <w:p>
      <w:pPr>
        <w:pStyle w:val="Subtitle"/>
        <w:rPr/>
      </w:pPr>
      <w:r>
        <w:rPr>
          <w:sz w:val="24"/>
        </w:rPr>
        <w:t>2007. évi költségvetési beszámolója mellékleteinek jegyzéke</w:t>
      </w:r>
    </w:p>
    <w:p>
      <w:pPr>
        <w:pStyle w:val="Subtitle"/>
        <w:rPr>
          <w:smallCaps/>
          <w:sz w:val="22"/>
          <w:szCs w:val="16"/>
        </w:rPr>
      </w:pPr>
      <w:r>
        <w:rPr>
          <w:smallCaps/>
          <w:sz w:val="22"/>
          <w:szCs w:val="16"/>
        </w:rPr>
      </w:r>
    </w:p>
    <w:tbl>
      <w:tblPr>
        <w:tblW w:w="9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5"/>
        <w:gridCol w:w="8622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Bevételek önkormányzati szintű alakulása 2006-2007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A normatív állami hozzájárulások és a normatív részesedésű átengedett személyi jövedelemadó elszámolás és a mutatószámok, feladatmutatók alakulás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intézmények tervszámainak teljesítéséről – 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 pályázaton nyert pénzösszegek és az Önkormányzat által biztosított önerő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Az Egészségbiztosítási Alapból folyósított támogatás finanszírozási kasszák szerinti mélységben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f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ivetett helyi adóról, gépjárműadókról és adóhátralék összegérő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ad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Kimutatás az önkormányzati költségvetési szervek tervszámainak teljesítéséről – Kiadás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Helyi adókból megvalósult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özvetett költségek alakulásáró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forgalomban megvalósult beruházási, felújítási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özvetett támogatásokat tartalmazó kimutatás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gyon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gatlanvagyon-összesítő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mmateriális javak és tárgyi eszközök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ruházások, beruházásra adott előlegek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fektetett pénzügyi eszközök, adott kölcsönö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Üzemeltetésre átadott eszközök, helyi adó – követelés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f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Adósság és követelés állomá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önkormányzat éven túli hitelei (dec. 31-i állapot) lejárat és hitelezők szerinti bontásb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z önkormányzat által nyújtott visszatérítendő támogatáso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g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Jelzáloggal terhelt, illetve terhelhető jelentősebb ingatlan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h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öbb éves kihatással járó kötelezettségek számszerűsítése, évenkénti bontásban,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mérleg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pénzforgalmi jelenté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pénzmaradvány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eredmény-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e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f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Működési és felhalmozási célú bevételek és kiadások mérlege </w:t>
            </w:r>
          </w:p>
        </w:tc>
      </w:tr>
      <w:tr>
        <w:trPr>
          <w:trHeight w:val="442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maradvány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igány Kisebbségi Önkormányzat költségvetési beszámolója, határozat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önyvvizsgálói jelenté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ktualizált forrástérkép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0"/>
              </w:rPr>
              <w:t xml:space="preserve">Függelék </w:t>
            </w: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Kimutatás az önkormányzat bevételeinek és kiadásainak alakulásáról </w:t>
            </w:r>
            <w:r>
              <w:rPr>
                <w:sz w:val="22"/>
                <w:szCs w:val="22"/>
              </w:rPr>
              <w:t>(beszámolási évet megelőző 4 év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0"/>
              </w:rPr>
              <w:t>Függelék 2</w:t>
            </w:r>
            <w:r>
              <w:rPr>
                <w:sz w:val="22"/>
              </w:rPr>
              <w:t>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Ágazatonként az intézmények részesedése a kiadásokból 1999-2007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altName w:val="Courier New"/>
    <w:charset w:val="ee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</w:rPr>
      <w:t xml:space="preserve"> </w:t>
    </w: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vantGarde;Courier New" w:hAnsi="HAvantGarde;Courier New" w:cs="HAvantGarde;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1211" w:hanging="0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15:00Z</dcterms:created>
  <dc:creator>Polgármesteri Hivatal</dc:creator>
  <dc:description/>
  <cp:keywords/>
  <dc:language>en-US</dc:language>
  <cp:lastModifiedBy>Vörösné Lakatos Zsuzsanna</cp:lastModifiedBy>
  <cp:lastPrinted>2008-04-18T12:50:00Z</cp:lastPrinted>
  <dcterms:modified xsi:type="dcterms:W3CDTF">2008-04-18T10:51:00Z</dcterms:modified>
  <cp:revision>20</cp:revision>
  <dc:subject/>
  <dc:title> </dc:title>
</cp:coreProperties>
</file>